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овершение кражи назначено наказание в виде лишения свободы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ина Д., признанного виновным в совершении преступления, предусмотренного п. «в» ч. 2 ст. 158 УК РФ, то есть в совершении тайного хищения чужого имущества, с причинением значительного ущерба гражданин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варительного расследования по уголовному делу установлено, что гражданин Д., 28.04.2019 в период времени с 04.00 до 07.00 часов находился по месту проживания гражданина П. в одной из квартир дома № 8 по ул. Строителей в г. Щелково Московской области, где с последним играл в игровую приставку «Плейстейшн-4». После того, как гражданин П. заснул, у Д. возник умысел на тайное хищение имущества, во исполнение которого виновный в указанное время совершил хищение имущества потерпевшего: игровая приставка, ноутбук с зарядным устройством, 2 мобильных телефона, олимпийка и кроссовки, чем причинил значительный ущерб на общую сумму 62 507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му суд учел данные о личности подсудимого, наличие смягчающих и отягчающего вину обстоятельств, в связи с чем, за совершение указанного преступления гражданину Д. назначено наказание в виде лишения свободы на срок 1 год с отбыванием наказания в исправительной колонии строгого режи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прокурор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юстиции                                                                                        В.Р. Ами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08:00Z</dcterms:created>
  <dc:creator>-</dc:creator>
  <dc:description/>
  <cp:keywords/>
  <dc:language>en-US</dc:language>
  <cp:lastModifiedBy>Flugzeug</cp:lastModifiedBy>
  <cp:lastPrinted>2019-01-15T09:43:00Z</cp:lastPrinted>
  <dcterms:modified xsi:type="dcterms:W3CDTF">2019-08-30T13:08:00Z</dcterms:modified>
  <cp:revision>2</cp:revision>
  <dc:subject/>
  <dc:title/>
</cp:coreProperties>
</file>